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A day in the life of an PHAROAH</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Pharaoh’s used to adorn themselves with gol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Neat and tidy scarv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The Pharaoh’s were the kings of Egypt and ruled the land with great strength.</w:t>
              <w:tab/>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Pharaoh’s of Egypt</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i/>
                <w:i/>
                <w:sz w:val="20"/>
                <w:szCs w:val="20"/>
              </w:rPr>
            </w:pPr>
            <w:r>
              <w:rPr>
                <w:rFonts w:cs="Verdana" w:ascii="Verdana" w:hAnsi="Verdana"/>
                <w:i/>
                <w:sz w:val="20"/>
                <w:szCs w:val="20"/>
              </w:rPr>
              <w:t>Played as stuck in the mud.</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wo or three Cubs are chosen to be Pharaoh’s and the rest of the Pack the peasants.  If a Pharaoh touches a peasant he/she cannot move until freed from the spell by another peasant.  Play in a confined area and count the number of spells cast.  Change the Pharaoh’s to give everyone a chanc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Egypt was a land of great wealth and everyone wore the most magnificent jewellery.</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Jewellery Box</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are given an opportunity to look inside Pharaoh’s jewellery box.  They then have to write down or draw what they have remembered.  It can be played as a Six or individually.</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A variety of different beads, gem stones, etc.; pencil; paper</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i/>
                <w:i/>
              </w:rPr>
            </w:pPr>
            <w:r>
              <w:rPr>
                <w:rFonts w:cs="Verdana" w:ascii="Verdana" w:hAnsi="Verdana"/>
                <w:i/>
              </w:rPr>
              <w:t>There was always a great race to mummify the bodie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The Mummy Wrap</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ach Six is given a toilet roll and they must wrap up one of their Six, their arms separate from their body.  When completely wrapped up the ‘Mummy’ must hop to the finish line, trying not to break the wrapping.</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x toilet roll per Si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Gather round to hear the story of how Pharaoh’s daughter found a little baby boy floating down the river in a basket.</w:t>
            </w:r>
          </w:p>
          <w:p>
            <w:pPr>
              <w:pStyle w:val="Normal"/>
              <w:spacing w:lineRule="auto" w:line="240" w:before="0" w:after="0"/>
              <w:rPr>
                <w:rFonts w:ascii="Verdana" w:hAnsi="Verdana" w:cs="Verdana"/>
                <w:b/>
                <w:b/>
                <w:i/>
                <w:i/>
                <w:sz w:val="24"/>
                <w:szCs w:val="24"/>
              </w:rPr>
            </w:pPr>
            <w:r>
              <w:rPr>
                <w:rFonts w:cs="Verdana" w:ascii="Verdana" w:hAnsi="Verdana"/>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Moses in the Bulrush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tory</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The Egyptians spent many hours building pyramids for their Pharaoh’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HANDCRAFT:  </w:t>
            </w:r>
            <w:r>
              <w:rPr>
                <w:rFonts w:cs="Verdana" w:ascii="Verdana" w:hAnsi="Verdana"/>
                <w:sz w:val="20"/>
                <w:szCs w:val="20"/>
              </w:rPr>
              <w:t>Pyramid Building</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attached template; scissors; glu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sz w:val="20"/>
                <w:szCs w:val="20"/>
              </w:rPr>
            </w:pPr>
            <w:r>
              <w:rPr>
                <w:rFonts w:cs="Verdana" w:ascii="Verdana" w:hAnsi="Verdana"/>
                <w:i/>
                <w:sz w:val="20"/>
                <w:szCs w:val="20"/>
              </w:rPr>
              <w:t>Egyptians worked hard and were the most advanced culture of their ti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as per progress chart</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Way back then there was no electricity; they used torches and candles to light up their home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Candle &amp; Straw Relay</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ach Cub is given a straw.  They have to race to the opposite end of the hall where their candle and box of matches is located.  They must light the candle and then blow it out by blowing the flame through the straw.</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x candle and box of matches per Six; one straw per Cub</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10:00Z</dcterms:created>
  <dc:creator>Pop</dc:creator>
  <dc:description/>
  <cp:keywords/>
  <dc:language>en-US</dc:language>
  <cp:lastModifiedBy>Jeanette Angus</cp:lastModifiedBy>
  <cp:lastPrinted>2012-10-29T07:05:00Z</cp:lastPrinted>
  <dcterms:modified xsi:type="dcterms:W3CDTF">2012-10-29T05:07:00Z</dcterms:modified>
  <cp:revision>22</cp:revision>
  <dc:subject/>
  <dc:title/>
</cp:coreProperties>
</file>